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Dis poetry</w:t>
      </w:r>
    </w:p>
    <w:p>
      <w:pPr>
        <w:pStyle w:val="Heading2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Benjamin Zephaniah</w:t>
      </w:r>
    </w:p>
    <w:p>
      <w:pPr>
        <w:pStyle w:val="Stanza1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Dis poetry is like a riddim dat drops</w:t>
        <w:br/>
        <w:t>De tongue fires a riddim dat shoots like shots</w:t>
        <w:br/>
        <w:t>Dis poetry is designed fe rantin</w:t>
        <w:br/>
        <w:t>Dance hall style, big mouth chanting,</w:t>
        <w:br/>
        <w:t>Dis poetry nar put yu to sleep</w:t>
        <w:br/>
        <w:t>Preaching follow me</w:t>
        <w:br/>
        <w:t>Like yu is blind sheep,</w:t>
        <w:br/>
        <w:t>Dis poetry is not Party Political</w:t>
        <w:br/>
        <w:t>Not designed fe dose who are critical.</w:t>
        <w:br/>
        <w:t>Dis poetry is wid me when I gu to me bed</w:t>
        <w:br/>
        <w:t>It gets into me dreadlocks</w:t>
        <w:br/>
        <w:t>It lingers around me head</w:t>
        <w:br/>
        <w:t>Dis poetry goes wid me as I pedal me bike</w:t>
        <w:br/>
        <w:t>I've tried Shakespeare, respect due dere</w:t>
        <w:br/>
        <w:t>But did is de stuff I like.</w:t>
      </w:r>
    </w:p>
    <w:p>
      <w:pPr>
        <w:pStyle w:val="Stanza2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Dis poetry is not afraid of going ina book</w:t>
        <w:br/>
        <w:t>Still dis poetry need ears fe hear an eyes fe hav a look</w:t>
        <w:br/>
        <w:t>Dis poetry is Verbal Riddim, no big words involved</w:t>
        <w:br/>
        <w:t>An if I hav a problem de riddim gets it solved,</w:t>
        <w:br/>
        <w:t>I've tried to be more romantic, it does nu good for me</w:t>
        <w:br/>
        <w:t>So I tek a Reggae Riddim an build me poetry,</w:t>
        <w:br/>
        <w:t>I could try be more personal</w:t>
        <w:br/>
        <w:t>But you've heard it all before,</w:t>
        <w:br/>
        <w:t>Pages of written words not needed</w:t>
        <w:br/>
        <w:t>Brain has many words in store,</w:t>
        <w:br/>
        <w:t>Yu could call dis poetry Dub Ranting</w:t>
        <w:br/>
        <w:t>De tongue plays a beat</w:t>
        <w:br/>
        <w:t>De body starts skanking,</w:t>
        <w:br/>
        <w:t>Dis poetry is quick an childish</w:t>
        <w:br/>
        <w:t>Dis poetry is fe de wise an foolish,</w:t>
        <w:br/>
        <w:t>Anybody can do it fe free,</w:t>
        <w:br/>
        <w:t>Dis poetry is fe yu an me,</w:t>
        <w:br/>
        <w:t>Don't stretch yu imagination</w:t>
        <w:br/>
        <w:t>Dis poetry is fe de good of de Nation,</w:t>
        <w:br/>
        <w:t>Chant,</w:t>
        <w:br/>
        <w:t>In de morning</w:t>
        <w:br/>
        <w:t>I chant</w:t>
        <w:br/>
        <w:t>In de night</w:t>
        <w:br/>
        <w:t>I chant</w:t>
        <w:br/>
        <w:t>In de darkness</w:t>
        <w:br/>
        <w:t>An under de spotlight,</w:t>
        <w:br/>
        <w:t>I pass thru University</w:t>
        <w:br/>
        <w:t>I pass thru Sociology</w:t>
        <w:br/>
        <w:t>An den I got a dread degree</w:t>
        <w:br/>
        <w:t>In Dreadfull Ghettology.</w:t>
      </w:r>
    </w:p>
    <w:p>
      <w:pPr>
        <w:pStyle w:val="NormalWeb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  <w:t>Dis poetry stays wid me when I run or walk</w:t>
        <w:br/>
        <w:t>An when I am talking to meself in poetry I talk,</w:t>
        <w:br/>
        <w:t>Dis poetry is wid me,</w:t>
        <w:br/>
        <w:t>Below me an above,</w:t>
        <w:br/>
        <w:t>Dis poetry's from inside me</w:t>
        <w:br/>
        <w:t>It goes to yu</w:t>
        <w:br/>
        <w:t>WID LUV.</w:t>
      </w:r>
    </w:p>
    <w:p>
      <w:pPr>
        <w:pStyle w:val="NormalWeb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spacing w:lineRule="auto" w:line="156"/>
        <w:rPr>
          <w:color w:val="001504"/>
          <w:sz w:val="48"/>
          <w:szCs w:val="48"/>
        </w:rPr>
      </w:pPr>
      <w:r>
        <w:rPr>
          <w:color w:val="7F0F0E"/>
        </w:rPr>
        <w:t>A Lass Wi' A Tocher</w:t>
      </w:r>
    </w:p>
    <w:p>
      <w:pPr>
        <w:pStyle w:val="Normal"/>
        <w:spacing w:lineRule="auto" w:line="156"/>
        <w:rPr/>
      </w:pPr>
      <w:r>
        <w:rPr>
          <w:color w:val="001504"/>
          <w:sz w:val="29"/>
          <w:szCs w:val="29"/>
        </w:rPr>
        <w:br w:type="textWrapping" w:clear="all"/>
      </w:r>
      <w:r>
        <w:rPr>
          <w:color w:val="001504"/>
          <w:sz w:val="29"/>
          <w:szCs w:val="29"/>
        </w:rPr>
        <w:br/>
        <w:t xml:space="preserve">Type: </w:t>
      </w:r>
      <w:r>
        <w:rPr>
          <w:rStyle w:val="StrongEmphasis"/>
          <w:color w:val="001504"/>
          <w:sz w:val="29"/>
          <w:szCs w:val="29"/>
        </w:rPr>
        <w:t>Song</w:t>
      </w:r>
      <w:r>
        <w:rPr>
          <w:color w:val="001504"/>
          <w:sz w:val="29"/>
          <w:szCs w:val="29"/>
        </w:rPr>
        <w:br/>
        <w:t xml:space="preserve">Tune: </w:t>
      </w:r>
      <w:r>
        <w:rPr>
          <w:rStyle w:val="StrongEmphasis"/>
          <w:color w:val="001504"/>
          <w:sz w:val="29"/>
          <w:szCs w:val="29"/>
        </w:rPr>
        <w:t>Ballinamona Ora.</w:t>
      </w:r>
    </w:p>
    <w:tbl>
      <w:tblPr>
        <w:tblW w:w="632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20"/>
      </w:tblGrid>
      <w:tr>
        <w:trPr/>
        <w:tc>
          <w:tcPr>
            <w:tcW w:w="6320" w:type="dxa"/>
            <w:tcBorders/>
            <w:vAlign w:val="center"/>
          </w:tcPr>
          <w:p>
            <w:pPr>
              <w:pStyle w:val="Normal"/>
              <w:spacing w:lineRule="auto" w:line="156" w:before="0" w:after="200"/>
              <w:rPr/>
            </w:pPr>
            <w:r>
              <w:rPr>
                <w:color w:val="001504"/>
                <w:sz w:val="29"/>
                <w:szCs w:val="29"/>
              </w:rPr>
              <w:t xml:space="preserve">Awa' wi' your witchcraft o' Beauty's alarms, </w:t>
              <w:br/>
              <w:t xml:space="preserve">The slender </w:t>
            </w:r>
            <w:hyperlink r:id="rId2">
              <w:r>
                <w:rPr>
                  <w:rStyle w:val="InternetLink"/>
                  <w:color w:val="4F0302"/>
                  <w:sz w:val="29"/>
                  <w:szCs w:val="29"/>
                  <w:u w:val="single"/>
                </w:rPr>
                <w:t>bit</w:t>
              </w:r>
            </w:hyperlink>
            <w:r>
              <w:rPr>
                <w:color w:val="001504"/>
                <w:sz w:val="29"/>
                <w:szCs w:val="29"/>
              </w:rPr>
              <w:t xml:space="preserve"> Beauty you grasp in your arms, </w:t>
              <w:br/>
              <w:t xml:space="preserve">O, gie me the lass that has acres o' charms, </w:t>
              <w:br/>
              <w:t xml:space="preserve">O, </w:t>
            </w:r>
            <w:hyperlink r:id="rId3">
              <w:r>
                <w:rPr>
                  <w:rStyle w:val="InternetLink"/>
                  <w:color w:val="4F0302"/>
                  <w:sz w:val="29"/>
                  <w:szCs w:val="29"/>
                  <w:u w:val="single"/>
                </w:rPr>
                <w:t>gie</w:t>
              </w:r>
            </w:hyperlink>
            <w:r>
              <w:rPr>
                <w:color w:val="001504"/>
                <w:sz w:val="29"/>
                <w:szCs w:val="29"/>
              </w:rPr>
              <w:t xml:space="preserve"> me the lass wi' the weel-stockit farms. </w:t>
              <w:br/>
              <w:br/>
              <w:t xml:space="preserve">Chorus-Then hey, for a lass wi' a tocher, </w:t>
              <w:br/>
              <w:t xml:space="preserve">Then hey, for a lass wi' a tocher; </w:t>
              <w:br/>
              <w:t xml:space="preserve">Then hey, for a lass wi' a tocher; </w:t>
              <w:br/>
              <w:t xml:space="preserve">The nice yellow guineas for me. </w:t>
              <w:br/>
              <w:br/>
              <w:t xml:space="preserve">Your Beauty's a flower in the morning that blows, </w:t>
              <w:br/>
              <w:t xml:space="preserve">And withers the faster, the faster it grows: </w:t>
              <w:br/>
              <w:t xml:space="preserve">But the rapturous charm o' the bonie green knowes, </w:t>
              <w:br/>
            </w:r>
            <w:hyperlink r:id="rId4">
              <w:r>
                <w:rPr>
                  <w:rStyle w:val="InternetLink"/>
                  <w:color w:val="4F0302"/>
                  <w:sz w:val="29"/>
                  <w:szCs w:val="29"/>
                  <w:u w:val="single"/>
                </w:rPr>
                <w:t>Ilk</w:t>
              </w:r>
            </w:hyperlink>
            <w:r>
              <w:rPr>
                <w:color w:val="001504"/>
                <w:sz w:val="29"/>
                <w:szCs w:val="29"/>
              </w:rPr>
              <w:t xml:space="preserve"> </w:t>
            </w:r>
            <w:hyperlink r:id="rId5">
              <w:r>
                <w:rPr>
                  <w:rStyle w:val="InternetLink"/>
                  <w:color w:val="4F0302"/>
                  <w:sz w:val="29"/>
                  <w:szCs w:val="29"/>
                  <w:u w:val="single"/>
                </w:rPr>
                <w:t>spring</w:t>
              </w:r>
            </w:hyperlink>
            <w:r>
              <w:rPr>
                <w:color w:val="001504"/>
                <w:sz w:val="29"/>
                <w:szCs w:val="29"/>
              </w:rPr>
              <w:t xml:space="preserve"> they're new deckit wi' </w:t>
            </w:r>
            <w:hyperlink r:id="rId6">
              <w:r>
                <w:rPr>
                  <w:rStyle w:val="InternetLink"/>
                  <w:color w:val="4F0302"/>
                  <w:sz w:val="29"/>
                  <w:szCs w:val="29"/>
                  <w:u w:val="single"/>
                </w:rPr>
                <w:t>bonie</w:t>
              </w:r>
            </w:hyperlink>
            <w:r>
              <w:rPr>
                <w:color w:val="001504"/>
                <w:sz w:val="29"/>
                <w:szCs w:val="29"/>
              </w:rPr>
              <w:t xml:space="preserve"> white yowes. </w:t>
              <w:br/>
              <w:t xml:space="preserve">Then hey, for a lass, &amp;c. </w:t>
              <w:br/>
              <w:br/>
              <w:t xml:space="preserve">And </w:t>
            </w:r>
            <w:hyperlink r:id="rId7">
              <w:r>
                <w:rPr>
                  <w:rStyle w:val="InternetLink"/>
                  <w:color w:val="4F0302"/>
                  <w:sz w:val="29"/>
                  <w:szCs w:val="29"/>
                  <w:u w:val="single"/>
                </w:rPr>
                <w:t>e'en</w:t>
              </w:r>
            </w:hyperlink>
            <w:r>
              <w:rPr>
                <w:color w:val="001504"/>
                <w:sz w:val="29"/>
                <w:szCs w:val="29"/>
              </w:rPr>
              <w:t xml:space="preserve"> when this Beauty your bosom hath blest </w:t>
              <w:br/>
              <w:t xml:space="preserve">The brightest </w:t>
            </w:r>
            <w:hyperlink r:id="rId8">
              <w:r>
                <w:rPr>
                  <w:rStyle w:val="InternetLink"/>
                  <w:color w:val="4F0302"/>
                  <w:sz w:val="29"/>
                  <w:szCs w:val="29"/>
                  <w:u w:val="single"/>
                </w:rPr>
                <w:t>o'</w:t>
              </w:r>
            </w:hyperlink>
            <w:r>
              <w:rPr>
                <w:color w:val="001504"/>
                <w:sz w:val="29"/>
                <w:szCs w:val="29"/>
              </w:rPr>
              <w:t xml:space="preserve"> Beauty may cloy when possess'd; </w:t>
              <w:br/>
            </w:r>
            <w:hyperlink r:id="rId9">
              <w:r>
                <w:rPr>
                  <w:rStyle w:val="InternetLink"/>
                  <w:color w:val="4F0302"/>
                  <w:sz w:val="29"/>
                  <w:szCs w:val="29"/>
                  <w:u w:val="single"/>
                </w:rPr>
                <w:t>But</w:t>
              </w:r>
            </w:hyperlink>
            <w:r>
              <w:rPr>
                <w:color w:val="001504"/>
                <w:sz w:val="29"/>
                <w:szCs w:val="29"/>
              </w:rPr>
              <w:t xml:space="preserve"> the sweet, yellow darlings </w:t>
            </w:r>
            <w:hyperlink r:id="rId10">
              <w:r>
                <w:rPr>
                  <w:rStyle w:val="InternetLink"/>
                  <w:color w:val="4F0302"/>
                  <w:sz w:val="29"/>
                  <w:szCs w:val="29"/>
                  <w:u w:val="single"/>
                </w:rPr>
                <w:t>wi'</w:t>
              </w:r>
            </w:hyperlink>
            <w:r>
              <w:rPr>
                <w:color w:val="001504"/>
                <w:sz w:val="29"/>
                <w:szCs w:val="29"/>
              </w:rPr>
              <w:t xml:space="preserve"> </w:t>
            </w:r>
            <w:hyperlink r:id="rId11">
              <w:r>
                <w:rPr>
                  <w:rStyle w:val="InternetLink"/>
                  <w:color w:val="4F0302"/>
                  <w:sz w:val="29"/>
                  <w:szCs w:val="29"/>
                  <w:u w:val="single"/>
                </w:rPr>
                <w:t>Geordie</w:t>
              </w:r>
            </w:hyperlink>
            <w:r>
              <w:rPr>
                <w:color w:val="001504"/>
                <w:sz w:val="29"/>
                <w:szCs w:val="29"/>
              </w:rPr>
              <w:t xml:space="preserve"> impress'd, </w:t>
              <w:br/>
              <w:t xml:space="preserve">The langer ye </w:t>
            </w:r>
            <w:hyperlink r:id="rId12">
              <w:r>
                <w:rPr>
                  <w:rStyle w:val="InternetLink"/>
                  <w:color w:val="4F0302"/>
                  <w:sz w:val="29"/>
                  <w:szCs w:val="29"/>
                  <w:u w:val="single"/>
                </w:rPr>
                <w:t>hae</w:t>
              </w:r>
            </w:hyperlink>
            <w:r>
              <w:rPr>
                <w:color w:val="001504"/>
                <w:sz w:val="29"/>
                <w:szCs w:val="29"/>
              </w:rPr>
              <w:t xml:space="preserve"> them, the </w:t>
            </w:r>
            <w:hyperlink r:id="rId13">
              <w:r>
                <w:rPr>
                  <w:rStyle w:val="InternetLink"/>
                  <w:color w:val="4F0302"/>
                  <w:sz w:val="29"/>
                  <w:szCs w:val="29"/>
                  <w:u w:val="single"/>
                </w:rPr>
                <w:t>mair</w:t>
              </w:r>
            </w:hyperlink>
            <w:r>
              <w:rPr>
                <w:color w:val="001504"/>
                <w:sz w:val="29"/>
                <w:szCs w:val="29"/>
              </w:rPr>
              <w:t xml:space="preserve"> they're carest. </w:t>
              <w:br/>
              <w:t xml:space="preserve">Then hey, for a lass, &amp;c. </w:t>
            </w:r>
          </w:p>
        </w:tc>
      </w:tr>
    </w:tbl>
    <w:p>
      <w:pPr>
        <w:pStyle w:val="NoSpacing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za1">
    <w:name w:val="stanza-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za2">
    <w:name w:val="stanza-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bertburns.org/works/glossary/163.html" TargetMode="External"/><Relationship Id="rId3" Type="http://schemas.openxmlformats.org/officeDocument/2006/relationships/hyperlink" Target="http://www.robertburns.org/works/glossary/769.html" TargetMode="External"/><Relationship Id="rId4" Type="http://schemas.openxmlformats.org/officeDocument/2006/relationships/hyperlink" Target="http://www.robertburns.org/works/glossary/953.html" TargetMode="External"/><Relationship Id="rId5" Type="http://schemas.openxmlformats.org/officeDocument/2006/relationships/hyperlink" Target="http://www.robertburns.org/works/glossary/1538.html" TargetMode="External"/><Relationship Id="rId6" Type="http://schemas.openxmlformats.org/officeDocument/2006/relationships/hyperlink" Target="http://www.robertburns.org/works/glossary/210.html" TargetMode="External"/><Relationship Id="rId7" Type="http://schemas.openxmlformats.org/officeDocument/2006/relationships/hyperlink" Target="http://www.robertburns.org/works/glossary/590.html" TargetMode="External"/><Relationship Id="rId8" Type="http://schemas.openxmlformats.org/officeDocument/2006/relationships/hyperlink" Target="http://www.robertburns.org/works/glossary/1208.html" TargetMode="External"/><Relationship Id="rId9" Type="http://schemas.openxmlformats.org/officeDocument/2006/relationships/hyperlink" Target="http://www.robertburns.org/works/glossary/288.html" TargetMode="External"/><Relationship Id="rId10" Type="http://schemas.openxmlformats.org/officeDocument/2006/relationships/hyperlink" Target="http://www.robertburns.org/works/glossary/1859.html" TargetMode="External"/><Relationship Id="rId11" Type="http://schemas.openxmlformats.org/officeDocument/2006/relationships/hyperlink" Target="http://www.robertburns.org/works/glossary/766.html" TargetMode="External"/><Relationship Id="rId12" Type="http://schemas.openxmlformats.org/officeDocument/2006/relationships/hyperlink" Target="http://www.robertburns.org/works/glossary/839.html" TargetMode="External"/><Relationship Id="rId13" Type="http://schemas.openxmlformats.org/officeDocument/2006/relationships/hyperlink" Target="http://www.robertburns.org/works/glossary/1121.htm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3:56:00Z</dcterms:created>
  <dc:creator> </dc:creator>
  <dc:description/>
  <cp:keywords/>
  <dc:language>en-US</dc:language>
  <cp:lastModifiedBy> </cp:lastModifiedBy>
  <cp:lastPrinted>2011-04-29T10:03:00Z</cp:lastPrinted>
  <dcterms:modified xsi:type="dcterms:W3CDTF">2011-04-29T14:04:00Z</dcterms:modified>
  <cp:revision>1</cp:revision>
  <dc:subject/>
  <dc:title/>
</cp:coreProperties>
</file>